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441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 основу члана 90. Устава Републике Србије, а у вези са чл. 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Cs w:val="24"/>
          <w:lang w:val="ru-RU"/>
        </w:rPr>
        <w:t xml:space="preserve">18. </w:t>
      </w:r>
      <w:r>
        <w:rPr>
          <w:rFonts w:cs="Times New Roman" w:ascii="Times New Roman" w:hAnsi="Times New Roman"/>
          <w:szCs w:val="24"/>
          <w:lang w:val="sr-CS"/>
        </w:rPr>
        <w:t>Закона о буџету Републике Србије за 200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sr-CS"/>
        </w:rPr>
        <w:t>. годину ("Службени гласник РС"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број 106/05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720" w:firstLine="720"/>
        <w:outlineLvl w:val="0"/>
        <w:rPr>
          <w:lang w:val="ru-RU"/>
        </w:rPr>
      </w:pPr>
      <w:r>
        <w:rPr>
          <w:lang w:val="sr-CS"/>
        </w:rPr>
        <w:t xml:space="preserve">Влада доноси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УРЕДБ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szCs w:val="24"/>
          <w:lang w:val="sr-CS"/>
        </w:rPr>
        <w:t>О КОРИШЋЕЊУ СРЕДСТАВА ЗА СУБВЕНЦИЈЕ ПРОИЗВОЂАЧИМА ПОЉОПРИВРЕДНИХ И ПРЕХРАМБЕНИХ ПРОИЗВОДА ЗА 200</w:t>
      </w:r>
      <w:r>
        <w:rPr>
          <w:rFonts w:cs="Times New Roman" w:ascii="Times New Roman" w:hAnsi="Times New Roman"/>
          <w:b/>
          <w:szCs w:val="24"/>
          <w:lang w:val="ru-RU"/>
        </w:rPr>
        <w:t>6</w:t>
      </w:r>
      <w:r>
        <w:rPr>
          <w:rFonts w:cs="Times New Roman" w:ascii="Times New Roman" w:hAnsi="Times New Roman"/>
          <w:b/>
          <w:szCs w:val="24"/>
          <w:lang w:val="sr-C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1.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Овом </w:t>
      </w:r>
      <w:r>
        <w:rPr>
          <w:rFonts w:cs="Times New Roman" w:ascii="Times New Roman" w:hAnsi="Times New Roman"/>
          <w:szCs w:val="24"/>
          <w:lang w:val="sr-CS"/>
        </w:rPr>
        <w:t xml:space="preserve"> уредбом</w:t>
      </w:r>
      <w:r>
        <w:rPr>
          <w:rFonts w:cs="Times New Roman" w:ascii="Times New Roman" w:hAnsi="Times New Roman"/>
          <w:szCs w:val="24"/>
          <w:lang w:val="ru-RU"/>
        </w:rPr>
        <w:t xml:space="preserve"> уређују се услови и начин </w:t>
      </w:r>
      <w:r>
        <w:rPr>
          <w:rFonts w:cs="Times New Roman" w:ascii="Times New Roman" w:hAnsi="Times New Roman"/>
          <w:szCs w:val="24"/>
          <w:lang w:val="sr-CS"/>
        </w:rPr>
        <w:t xml:space="preserve"> коришћења дела  средстава буџета Републике Србије опредељених чланом 6. Раздео 10 за субвенције  производње и повећање продуктивности  пољопривредних и прехрамбених производа за 2006. годину.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</w:t>
      </w:r>
      <w:r>
        <w:rPr>
          <w:rFonts w:cs="Times New Roman" w:ascii="Times New Roman" w:hAnsi="Times New Roman"/>
          <w:szCs w:val="24"/>
          <w:lang w:val="sr-Latn-CS"/>
        </w:rPr>
        <w:t xml:space="preserve"> 2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>Висина средстава подстицаја по групама производа износи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5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60"/>
        <w:gridCol w:w="5220"/>
        <w:gridCol w:w="1350"/>
      </w:tblGrid>
      <w:tr>
        <w:trPr>
          <w:trHeight w:val="276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рифна ознака</w:t>
            </w:r>
          </w:p>
        </w:tc>
        <w:tc>
          <w:tcPr>
            <w:tcW w:w="5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њ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нос у %</w:t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201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Месо говеђе, свеже или расхлађен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01 1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Трупови и полутк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01 10 00 2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јунећ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01 2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стали комади са костим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компензиране четврт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01 20 20 2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јунећ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предње четврти, нераздвојене или раздвојен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01 20 30 2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јунећ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задње четврти, нераздвојене или раздвојен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01 20 50 2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јунећ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01 3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Без костију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01 30 00 2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јунећ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339" w:hRule="atLeast"/>
          <w:cantSplit w:val="true"/>
        </w:trPr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09</w:t>
            </w: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>0</w:t>
            </w:r>
          </w:p>
        </w:tc>
        <w:tc>
          <w:tcPr>
            <w:tcW w:w="5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Свињска масноћа без месне кртине и живинско сало, неистопљени нити екстраховани на било који начин, свежи, расхлађени, смрзнути, сољени, у саламури, сушени или димљени: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39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откожна свињска масноћ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09 00 19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сушена или димље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210</w:t>
            </w:r>
          </w:p>
        </w:tc>
        <w:tc>
          <w:tcPr>
            <w:tcW w:w="5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Месо и јестиви месни и други кланични производи, сољени, у саламури, сушени или димљени; јестиво брашно и прах од меса саламури, сушени или димљени; јестиво брашно и прах од меса или од других кланичних производа: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Месо свињск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1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бутови, плећке и исечени комади од њих, са костим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од домаћих свињ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сољени или у саламур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1 11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бутови и исечени комади од њих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1 19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плећке и исечени комади од њих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сушени или димљен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1 31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бутови и исечени комади од њих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1 39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плећке и исечени комади од њих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1 9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остало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2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потрбушине и исечени комади од њих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од домаћих свињ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2 11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сољени или у саламур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2 19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сушени или димљен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2 9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остал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9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остал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од домаћих свињ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сољено или у саламур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9 1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- бекон полутке или "spenser"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9 2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три четвртине полутке ("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three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quarter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ides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") или средњи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9 3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предњи делови и исечени комади од њих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9 4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леђа и исечени комади од њих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9 5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- остало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сушено или димљен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9 6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предњи делови и исечени комади од њих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9 7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леђа и исечени комади од њих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- остал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9 81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- - без костиј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19 89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- - остало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2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Месо, говеђ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20 1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са костим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10 20 9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без костиј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01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Млеко и павлака, неконцентровани и без додатог шећера или </w:t>
              <w:br/>
              <w:t xml:space="preserve"> других материја за заслађивањ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02</w:t>
            </w:r>
          </w:p>
        </w:tc>
        <w:tc>
          <w:tcPr>
            <w:tcW w:w="5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Млеко и павлака, концентровани или са садржајем додатог шећера или других материја за заслађивање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03</w:t>
            </w:r>
          </w:p>
        </w:tc>
        <w:tc>
          <w:tcPr>
            <w:tcW w:w="5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Млаћеница, кисело млеко и павлака, јогурт, кефир и остало ферментисано или закисељено млеко или павлака, концентровани или неконцентровани са садржајем додатог шећера или других материја за заслађивање, ароматизовани или са додатим воћем или какаом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05</w:t>
            </w:r>
          </w:p>
        </w:tc>
        <w:tc>
          <w:tcPr>
            <w:tcW w:w="5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аслац и остале масноће и уља добијена од млека; млечни намази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06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ир и урд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71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Поврће (укључујући и бланширано), смрзнут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Махунасто поврће у зрну или махунам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710 21 0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грашак (Pisum sativum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710 22 0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пасуљ и боранија (Vigna spp , Phaseolus spp 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710 40 0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Кукуруз шећерац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811</w:t>
            </w:r>
          </w:p>
        </w:tc>
        <w:tc>
          <w:tcPr>
            <w:tcW w:w="5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Воће, некувано или кувано у води или пари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смрзнут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са додатком или без додатка шећера или других материја зазаслађивање: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811 1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Јагод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са додатком шећера или других материја за заслађивањ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811 10 11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са садржајем шећера преко 13% по мас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811 10 19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остал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811 10 9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остало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811 2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Малине, купине, дудиње, логањске бобице, црне, беле или црвене рибизле и огрозд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са додатком шећера или других материја за заслађивањ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са садржајем шећера преко 13% по мас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>- - - - куопин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811 20 59 11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- купина Ролен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811 9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стал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остал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трешње и вишњ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>- - - - вишњ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811 90 75 11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- вишње без коштице, Ролен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стал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остал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 остал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811 90 95 19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остало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>ех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само шљива сечена                  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813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Воће, сув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осим оног које се сврстава у  тар.  бр  0801 до 0806; мешавине језграстог или сувог воћа из ове Глав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813 20 0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Шљив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08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Брашно и гриз од уљаног семења и плодова, осим од слачиц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08 10 0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д сој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512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Уље од семена сунцокрета, шафранике и памуковог семена и њихове фракције, пречишћени или непречишћени али хемијски немодификован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Уље од сунцокрета и шафранике и њихове фракциј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512 19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- - остал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512 19</w:t>
            </w: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- - - за техничку  или индустријску употребу, осим за  производњу  прехр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мбених производа за људску исхран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512 19 9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- - -остало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1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басице и слични производи од меса, других кланичних производа за јело или крви; сложени прехрамбени производи на бази тих производ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02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Остали припремљени или конзервисани производи од меса, других кланичних производа или крв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7</w:t>
            </w:r>
          </w:p>
        </w:tc>
        <w:tc>
          <w:tcPr>
            <w:tcW w:w="52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Џемови, воћни желеи, мармеладе, пире од воћа или језграстог воћа и пасте од воћа или језграстог воћа добијени кувањем, са додатком или без додатка шећера или других средстава за заслађивање: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- Остало: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2007 99       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- - остало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- - - остало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7 9</w:t>
            </w: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9</w:t>
            </w: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- остало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Воће, језграсто воће и остали делови биља за јело, друкчије припремљени или конзервисани, са додатком или без додатка шећера или других средстава за заслађивање или алкохола, на другом месту непоменути нити обухваћен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 6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Трешње и вишње (само вишње)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са додатком алкохол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са садржајем шећера преко 9% по мас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 60 11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са стварном алкохолном јачином по маси до 11,85% масени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ex само вишњ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 60 19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остал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ех само вишњ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остал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 60 31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са стварном алкохолном јачином по маси до 11,85% масених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ех само вишњ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 60 39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остале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ех само вишњ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без додатка алкохол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 60 5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са додатком шећера, у непосредном паковању нето-садржај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ех само вишњ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 60 6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- са додатком шећера, у непосредном паковању нето-садржаја до 1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kg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ех само вишњ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без додатка шећера, у непосредном паковању нето-садржај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 60 7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- - 4,5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kg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или више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ех само вишњ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 60 9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- - мањег од 4,5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kg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ех само вишњ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2009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Воћни сокови (укључујући ширу од граожђ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и сокови од поврћа, неферментисани и без додатака алкохола, са додатко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или без додатка шећера или осталих средстава за заслађивањ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-Сок од јабук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71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чија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Brix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вредност не прелази 20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71 1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- чија вредност прелази € 18 за 100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kg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нето масе, са додатим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шећеро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остал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71 91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са додатим шећеро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71 99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без додатог шећер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79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остал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чија Brix вредност прелази 67: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79 11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- - чија вредност не прелази € 22 за 100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kg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нето мас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79 19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остал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- чија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Brix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вредност прелази 20 али не прелази 67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79 3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- - чија вредност прелази € 18 за 100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kg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нето масе, са додатим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остал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79 91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са додатим шећером чији садржај прелази 30% по мас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79 93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са додатим шећером чији садржај не прелази 30% по мас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79 99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- без додатог шећер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8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Сок од осталог појединачног воћа или поврћ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чија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Brix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вредност прелази 6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остал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- - чија вредност прелази € 30 за 100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kg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нето мас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80 35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 - - остал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ех од малине и од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 xml:space="preserve"> вишањ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 - - остал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80 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>8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- - остал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ех од малине и од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 xml:space="preserve"> вишањ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чија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Brix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вредност не прелази 6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остал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- - чија вредност прелази € 30 за 100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kg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нето масе, са додаим шећеро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80 71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сок од вишања и трешањ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х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амо од вишањ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80 79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- остал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х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амо од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>малин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остал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- без додатог шећер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80 96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- сок од вишања и трешања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ех само вишњ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80 99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- - остал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х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амо од малин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6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Прехрамбени производи на другом месту непоменути нити обухваћен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6 1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Концентрати беланчевина и текстуриране беланчевинасте материј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6 10 20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без млечних масноћа, сахарозе, изогликозе, гликозе или скроба или са садржајем, мање од 1,5% млечне масноће, 5% сахарозе или изогликозе, 5% гликозе или скроб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04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Вино од свежег грожђа, укључујући ојачана вина; шира од грожђа осим оне из тар. броја 2009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05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Вермут и остала вина од свежег грожђа ароматизовани биљем или средствима за ароматизациј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08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Неденатурисан етил-алкохол алкохолне јачине мање од 80% запр.; ракије, ликери и остала алкохолна пић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08 2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Алкохолна пића добијена дестилацијом вина, кљука или комине од грожђ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у судовима од 2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или мањ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08 20 12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коња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остал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08 20 29 1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виња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08 20 29 2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лозовач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08 20 29 3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комовиц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08 20 29 9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ru-RU"/>
              </w:rPr>
              <w:t xml:space="preserve">- - - -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остал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 xml:space="preserve">ех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шљив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виц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а,крушковача, трешњевач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08 9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-Остал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 xml:space="preserve">- -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шљив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виц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а,крушковача, трешњевача или вишњевача  (искључујући ликера) у судовим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08 90 33 0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CS"/>
              </w:rPr>
              <w:t>- - - до 2 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09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Препарати који се употребљавају за исхрану животињ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09 9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стал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остало, укључујући предсмеш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са садржајем скроба, гликозе, гликозног сирупа, малтодекстрина или малтодекстринског сирупа, који сесврставају у тар. подбројеве 1702 30 51 до 1702 30 99, 1702 40 90, 1702 90 50 и 2106 90 55, или млечних производ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са садржајем скроба, гликозе, гликозног сирупамалтодекстрина или малтодекстринског сирупа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без садржаја скроба или са садржајем скроба 10% или мање по мас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09 90 33 00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1441" w:leader="none"/>
                <w:tab w:val="left" w:pos="19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- са садржајем млечних производа од 10% и више али мање од 50% по мас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е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01 - потпуне крмне смеше за исхрану сток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09 90 35 00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1441" w:leader="none"/>
                <w:tab w:val="left" w:pos="1980" w:leader="none"/>
              </w:tabs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- - - - - - са садржајем млечних производа од 50% и више али мање од 75% по мас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е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01 - потпуне крмне смеше за исхрану сто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09 90 39 00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1441" w:leader="none"/>
                <w:tab w:val="left" w:pos="1980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- са садржајем млечних производа 75% и више по мас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е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01 - потпуне крмне смеше за исхрану сто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са садржајем скроба већим од 10% али не већим од 30% по мас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09 90 41 00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1441" w:leader="none"/>
                <w:tab w:val="left" w:pos="19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- без садржаја млечних производа или са садржајем тих производа мањим од 10% по мас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е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01 - потпуне крмне смеше за исхрану сто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09 90 43 00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1441" w:leader="none"/>
                <w:tab w:val="left" w:pos="19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- са садржајем млечних производа од 10% и више алимање од 50% по мас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е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01 - потпуне крмне смеше за исхрану сто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09 90 49 00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1441" w:leader="none"/>
                <w:tab w:val="left" w:pos="19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- са садржајем млечних производа 50% или више по мас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е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01 - потпуне крмне см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е за исхрану сто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са садржајем скроба преко 30% по маси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09 90 51 00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- без садржаја млечних производа или са садржајем тих производа мањим од 10% по маси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е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01 - потпуне крмне смеше за исхрану сто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09 90 53 00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- са садржајем млечних производа од 10% али мање од 50% по мас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е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01 - потпуне крмне смеше за исхрану сто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09 90 59 00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- са садржајем млечних производа 50% и више по мас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е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01 - потпуне крмне смеше за исхрану сто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09 90 70 00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без садржаја скроба, гликозе, гликозног сирупа, малтодекстрина или малтодекстринског сирупа али са садржајем млечних произво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е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01 - потпуне крмне смеше за исхрану сто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остал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- - - остал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09 90 99 00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 - - - - остал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е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01 - потпуне крмне смеше за исхрану сто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Право на коришћење средстава из члана 2. ове уредбе имају правна лица и предузетници </w:t>
      </w: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szCs w:val="24"/>
          <w:lang w:val="sr-CS"/>
        </w:rPr>
        <w:t>у даљем тексту: извозник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sr-CS"/>
        </w:rPr>
        <w:t xml:space="preserve"> који у 2006. години извезу и наплате пољопривредне  и прехрамбене производе домаћег порекла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Cs w:val="24"/>
          <w:lang w:val="sr-CS"/>
        </w:rPr>
        <w:t>Робом домаћег порекла, у смислу ове уредбе, сматра се роба чије је домаће порекло одредио надлежни орган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>За производе из тар. бр.  2204, 2205 и 2208 средства из члана 1. ове уредбе исплаћују се само ако су произведени од гр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/>
        </w:rPr>
        <w:t>жђа и воћа које потиче са територије Републике Србије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ab/>
        <w:t xml:space="preserve">Изузетно од одредаба члана 3. ове уредбе, право на коришћење средстава из члана 2. ове уредбе не односи се на правна лица и предузетнике који робу домаћег порекла извезу на </w:t>
      </w:r>
      <w:r>
        <w:rPr>
          <w:rFonts w:cs="Times New Roman" w:ascii="Times New Roman" w:hAnsi="Times New Roman"/>
          <w:szCs w:val="24"/>
          <w:lang w:val="sr-CS"/>
        </w:rPr>
        <w:t xml:space="preserve">територију Босне и Херцеговине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5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>Основицу за обрачун средстава субвенције  из ове уредбе представља динарска противвредност девиза наплаћених за извезену робу по одбитку страних трошкова (банкарски трошкови, трошкови провизије, превоза, осигурања,</w:t>
      </w:r>
      <w:r>
        <w:rPr>
          <w:rFonts w:cs="Times New Roman" w:ascii="Times New Roman" w:hAnsi="Times New Roman"/>
          <w:szCs w:val="24"/>
          <w:lang w:val="ru-RU"/>
        </w:rPr>
        <w:t xml:space="preserve"> износа царинских дажбина плаћених за робу која је увезена ради производње робе за извоз </w:t>
      </w:r>
      <w:r>
        <w:rPr>
          <w:rFonts w:cs="Times New Roman" w:ascii="Times New Roman" w:hAnsi="Times New Roman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л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)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ab/>
        <w:t>Основица из  става 1. овог члана утврђује се применом званичног средњег курса који важи на дан подношења  Народној банци Србије захтева за остваривање права из члана 2. ове уредбе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6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1441"/>
          <w:tab w:val="left" w:pos="0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Cs w:val="24"/>
          <w:lang w:val="sr-CS"/>
        </w:rPr>
        <w:t>Народна банке Србије</w:t>
      </w:r>
      <w:r>
        <w:rPr>
          <w:rFonts w:cs="Times New Roman" w:ascii="Times New Roman" w:hAnsi="Times New Roman"/>
          <w:szCs w:val="24"/>
          <w:lang w:val="ru-RU"/>
        </w:rPr>
        <w:t xml:space="preserve"> прописује  </w:t>
      </w:r>
      <w:r>
        <w:rPr>
          <w:rFonts w:cs="Times New Roman" w:ascii="Times New Roman" w:hAnsi="Times New Roman"/>
          <w:szCs w:val="24"/>
          <w:lang w:val="sr-CS"/>
        </w:rPr>
        <w:t>документацију и образац за подношење захтева за остваривање права коришћења средстава по основу ове уредбе.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Члан  7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Захтев за остваривање права из ове уредбе  подноси се  Народној банци Србије, у року од 30 дана од дана стицања права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8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1441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ab/>
        <w:t xml:space="preserve"> </w:t>
        <w:tab/>
        <w:t xml:space="preserve">    Ако Народна банка Србије утврди неправилности у поднетом захтеву и документацији, позваће подносиоца захтева да те неправилности отклони у року који не може бити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ужи од  15 дана од дана пријема позива за отклањање неправилности.</w:t>
      </w:r>
    </w:p>
    <w:p>
      <w:pPr>
        <w:pStyle w:val="Normal"/>
        <w:tabs>
          <w:tab w:val="clear" w:pos="1441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Народна банка Србије одбиће захтев ако, на основу поднесене документације, утврди да нису испуњени услови за остваривање права из члана 2.  ове уредбе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Против одлуке из става 2. овог члана може се покренути управни спор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ru-RU"/>
        </w:rPr>
        <w:t>9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ab/>
        <w:t>Захтев за коришћење средстава из члана 2. ове уредбе подноси се посебно за сваки тарифни број из тог члана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ab/>
        <w:t>Уз захтев из става 1. овог члана, Министарству пољопривреде, шумарства и водопривреде (у даљем тексту: Министарство) подноси се прописани образац из члана 6. ове уредб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 оверен од стране Народне банке Србиј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За коришћење средстава субвенције из ове уредбе, ако је извоз извршен пре дана ступања на снагу ове уредбе, примењују се одредбе уредбе која је важила на дан извршеног извоза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1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Надзор над спровођењем ове уредбе врши Министарство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1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>Ова уредба  ступа на снагу наредног дана од дана објављивања у "Службеном гласнику Републике Србије"</w:t>
      </w:r>
      <w:r>
        <w:rPr>
          <w:rFonts w:cs="Times New Roman" w:ascii="Times New Roman" w:hAnsi="Times New Roman"/>
          <w:b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У Београду, 19. јануара 200</w:t>
      </w:r>
      <w:r>
        <w:rPr>
          <w:rFonts w:cs="Times New Roman" w:ascii="Times New Roman" w:hAnsi="Times New Roman"/>
          <w:szCs w:val="24"/>
          <w:lang w:val="sr-Latn-CS"/>
        </w:rPr>
        <w:t>6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Л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                                   ПОТПРЕДСЕДНИК</w:t>
      </w:r>
    </w:p>
    <w:sectPr>
      <w:footerReference w:type="default" r:id="rId2"/>
      <w:type w:val="nextPage"/>
      <w:pgSz w:w="11906" w:h="16838"/>
      <w:pgMar w:left="1797" w:right="1797" w:gutter="0" w:header="0" w:top="851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1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1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1441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6:03:00Z</dcterms:created>
  <dc:creator>Djema</dc:creator>
  <dc:description/>
  <cp:keywords/>
  <dc:language>en-US</dc:language>
  <cp:lastModifiedBy>Bojan grgic</cp:lastModifiedBy>
  <dcterms:modified xsi:type="dcterms:W3CDTF">2006-01-20T16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578254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3.sednica 19. 01.2006</vt:lpwstr>
  </property>
  <property fmtid="{D5CDD505-2E9C-101B-9397-08002B2CF9AE}" pid="6" name="_ReviewingToolsShownOnce">
    <vt:lpwstr/>
  </property>
</Properties>
</file>